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502920</wp:posOffset>
                      </wp:positionH>
                      <wp:positionV relativeFrom="page">
                        <wp:posOffset>-11430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-9pt" to="-39.6pt,743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nizzoli feder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b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RREGGIO (RE), 05/05/1978</w:t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                                     </w:t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                                   </w:t>
      </w:r>
    </w:p>
    <w:p>
      <w:pPr>
        <w:pStyle w:val="Aaoeeu"/>
        <w:widowControl/>
        <w:jc w:val="both"/>
        <w:rPr>
          <w:lang w:val="it-IT"/>
        </w:rPr>
      </w:pPr>
      <w:r>
        <w:rPr>
          <w:b/>
          <w:lang w:val="it-IT"/>
        </w:rPr>
        <w:br w:type="textWrapping" w:clear="all"/>
      </w:r>
      <w:r>
        <w:rPr>
          <w:b/>
          <w:lang w:val="it-IT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DAL 20 FEBBRAIO 2006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rPr/>
            </w:pPr>
            <w:r>
              <w:rPr/>
              <w:t>Azienda Ospedaliero-Universitaria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mallCaps/>
                <w:sz w:val="20"/>
                <w:lang w:val="it-IT"/>
              </w:rPr>
              <w:t>struttura complessa di Otorinolaringoiatria, Servizio di Foniatria e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libero-professionale di 30 ore settimanali (rinnovato ogni 6 mes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attività assistenziale di reparto e di riabilitazione post-dimissione: valutazione e riabilitazione dei disturbi di voce e di disfagia (nei pazienti operati di chirurgia oncologica testa-coll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>DAL 1 OTTOBRE 2012 AD OGG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oliambulatorio privato FKT s.n.c di Carpi (MO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>DAL 16 MAGGIO 2011 AL 31 MAGGIO 20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uovo Centro Medico s.c.s di Reggiolo (RE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mallCaps/>
                <w:sz w:val="20"/>
                <w:lang w:val="it-IT"/>
              </w:rPr>
              <w:t>dal 25 gennaio 2006 AL 15 MAGG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entro Medico s.r.l di Reggiolo (RE) – centro privato non convenzionato –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(in regime libero-professional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stistica e riabilitazione di disfonie, disturbi di deglutizione, disturbi di linguaggio, disturbi dell’apprendimento, disfunzionalità tubarica, balbuzi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b/>
                <w:bCs/>
                <w:i w:val="false"/>
                <w:smallCaps/>
                <w:sz w:val="20"/>
                <w:lang w:val="it-IT"/>
              </w:rPr>
              <w:t>Dal 4 maggio 2005 al 7 dic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USL di Reggio Emilia nella sede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a tempo determinato con inquadramento di livello: categoria D</w:t>
            </w:r>
          </w:p>
          <w:p>
            <w:pPr>
              <w:pStyle w:val="Normal"/>
              <w:rPr/>
            </w:pPr>
            <w:r>
              <w:rPr/>
              <w:t>Testistica e riabilitazione di disturbi di linguaggio, disfasia, sindrome di Down, disturbi dell’apprendi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</w:rPr>
              <w:t>DAL 24 NOVEMBRE 2003 AL 13 APRIL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USL di Reggio Emilia nella sede di Correggio (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professionista sanitario logopedista con contratto a tempo determinato con inquadramento di livello: categoria 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0"/>
                <w:lang w:val="it-IT"/>
              </w:rPr>
            </w:pPr>
            <w:r>
              <w:rPr>
                <w:i w:val="false"/>
                <w:iCs/>
                <w:sz w:val="20"/>
                <w:lang w:val="it-IT"/>
              </w:rPr>
              <w:t xml:space="preserve">Testistica e riabilitazione di disturbi di linguaggio, paralisi cerebrali infantili, disfasia, sindrome di Down, disturbi dell’apprendimen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0"/>
                <w:lang w:val="it-IT"/>
              </w:rPr>
            </w:pPr>
            <w:r>
              <w:rPr>
                <w:i w:val="false"/>
                <w:iC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L 12 MAGGIO 2003 AL 21 NOVEM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480" w:before="0" w:after="120"/>
              <w:rPr/>
            </w:pPr>
            <w:r>
              <w:rPr/>
              <w:t>Azienda TSN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erito aziend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Ufficio commerciale 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</w:rPr>
              <w:t>DAL 28 MAGGIO 2001 AL 1° APRIL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asa di Cura Policlinico San Pietro di Ponte San Pietro (BG). </w:t>
            </w:r>
            <w:r>
              <w:rPr>
                <w:i w:val="false"/>
                <w:sz w:val="20"/>
                <w:u w:val="single"/>
                <w:lang w:val="it-IT"/>
              </w:rPr>
              <w:t>La casa di cura è accreditata con il servizio sanitario nazionale con delibera n°47508 del 29/12/1999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mallCaps/>
                <w:sz w:val="20"/>
                <w:lang w:val="it-IT"/>
              </w:rPr>
              <w:t>reparto di otorinolaringoiatria, Servizio di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  <w:smallCaps/>
              </w:rPr>
              <w:t>professionista sanitario logopedista con contratto a tempo indeterminato con inquadramento di livello: categoria c</w:t>
            </w:r>
          </w:p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</w:rPr>
              <w:t>Testistica e riabilitazione di disfonie, disturbi di deglutizione, disturbi di linguaggio, disturbi dell’apprendimento, disfunzionalità tubarica, disfunzionalità velare, paralisi cerebrali infantili, disfasia, sindrome di Down.</w:t>
            </w:r>
          </w:p>
          <w:p>
            <w:pPr>
              <w:pStyle w:val="Corpodeltesto2"/>
              <w:spacing w:lineRule="auto" w:line="240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Corpodeltesto2"/>
              <w:spacing w:lineRule="auto" w:line="240" w:before="0" w:after="12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 8 GENNAIO 2001 AL 25 MAGG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entro “Comunità di Capodarco di Fermo” di Capodarco di Fermo nella sede di Porto San Giorgio (AP). </w:t>
            </w:r>
            <w:r>
              <w:rPr>
                <w:i w:val="false"/>
                <w:sz w:val="20"/>
                <w:u w:val="single"/>
                <w:lang w:val="it-IT"/>
              </w:rPr>
              <w:t>Il centro ha l’autorizzazione con la zona 11 ASUR regionale di Ancona</w:t>
            </w:r>
            <w:r>
              <w:rPr>
                <w:i w:val="false"/>
                <w:sz w:val="20"/>
                <w:lang w:val="it-IT"/>
              </w:rPr>
              <w:t xml:space="preserve"> (ASUR: azienda sanitaria unica regionale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</w:rPr>
              <w:t>Servizio di Neuropsichiatria infant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 w:before="0" w:after="120"/>
              <w:rPr>
                <w:iCs/>
                <w:smallCaps/>
              </w:rPr>
            </w:pPr>
            <w:r>
              <w:rPr/>
              <w:t>PROFESSIONISTA SANITARIO LOGOPEDISTA CON CONTRATTO A TEMPO DETERMINATO CON INQUADRAMENTO DI LIVELLO: CATEGORIA 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orpodeltesto2"/>
              <w:spacing w:lineRule="auto" w:line="240" w:before="0" w:after="120"/>
              <w:rPr>
                <w:iCs/>
                <w:smallCaps/>
              </w:rPr>
            </w:pPr>
            <w:r>
              <w:rPr/>
              <w:t>Testistica e riabilitazione di disfonie infantili, disturbi di deglutizione, disturbi di linguaggio, disturbi dell’apprendimento, paralisi cerebrali infantili, disfasia, sindrome di Down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nno accademico 2004-2005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ercorso straordinario per riconversione titolo: Laurea di I livello in Logoped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aurea in Logopedia con il voto di 110/110 e lode conseguita il giorno 23 Nov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i w:val="false"/>
                <w:sz w:val="20"/>
                <w:lang w:val="it-IT"/>
              </w:rPr>
              <w:t>Dal 1997 al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loma universitario in Logopedista con il voto di 110/110 conseguito il giorno 15 Novembre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-22860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-18pt" to="-48.6pt,734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737235</wp:posOffset>
                      </wp:positionH>
                      <wp:positionV relativeFrom="page">
                        <wp:posOffset>-224155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.05pt,-17.65pt" to="-58.05pt,7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L 1992 AL 199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stituto tecnico femminile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iploma di Perito Aziendale e Corrispondente in Lingue Estere con il voto di 60/6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lang w:val="it-IT"/>
              </w:rPr>
            </w:pPr>
            <w:r>
              <w:rPr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b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b w:val="false"/>
                <w:lang w:val="it-IT"/>
              </w:rPr>
              <w:t>.</w:t>
            </w:r>
          </w:p>
        </w:tc>
        <w:tc>
          <w:tcPr>
            <w:tcW w:w="7425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smallCaps/>
                <w:lang w:val="it-IT"/>
              </w:rPr>
              <w:t xml:space="preserve">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/>
                <w:b/>
                <w:smallCaps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</w:r>
          </w:p>
        </w:tc>
        <w:tc>
          <w:tcPr>
            <w:tcW w:w="742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18"/>
                <w:lang w:val="it-IT"/>
              </w:rPr>
            </w:pPr>
            <w:r>
              <w:rPr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  <w:t>attività di volontariato presso la croce rossa italiana nella sede di reggio emilia dal 1996 al 2009</w:t>
            </w:r>
          </w:p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  <w:p>
            <w:pPr>
              <w:pStyle w:val="Eaoaeaa"/>
              <w:spacing w:before="20" w:after="20"/>
              <w:rPr/>
            </w:pPr>
            <w:r>
              <w:rPr>
                <w:smallCaps/>
                <w:lang w:val="it-IT"/>
              </w:rPr>
              <w:t>Soggiorno studio negli stati uniti a white plains (new york) nei mesi di giugno e luglio del 1996</w:t>
            </w:r>
          </w:p>
          <w:p>
            <w:pPr>
              <w:pStyle w:val="Eaoaeaa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>Bilancio Logopedico di tutti i disturbi di voce, di linguaggio e di apprendimento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Valutazione foniatrica della voce con utilizzo di sistema CSL 4200B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>riabilitazione di disfonie, voce professionale , disfonie e disfagie dopo interventi oncologici testa-collo, balbuzie.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riabilitazione di disturbi di linguaggio e apprendimento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Training di addestramento all’uso di ausili protesici vocali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buone capacità di utilizzo del computer (word, excel, powerpoint, outlook)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2"/>
                <w:lang w:val="it-IT"/>
              </w:rPr>
            </w:pPr>
            <w:r>
              <w:rPr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Conoscenza elementare dell’uso del pianoforte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Frequentazione volontaria della Struttura Complessa di Otorinolaringoiatria presso l’Azienda Ospedaliero-Universitaria di Modena dal 10 Gennaio 2006 al 17 Febbraio 2006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Relatore in corsi e convegni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Partecipante a corsi, convegni e congressi da 1998 al 2013 per la formazione continua in Medicina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Coautrice in: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rPr>
                <w:lang w:val="en-GB" w:eastAsia="it-IT"/>
              </w:rPr>
            </w:pPr>
            <w:r>
              <w:rPr>
                <w:lang w:val="en-GB" w:eastAsia="it-IT"/>
              </w:rPr>
              <w:t>Head Neck. 2013 Feb; 35(2): 214-9</w:t>
            </w:r>
          </w:p>
          <w:p>
            <w:pPr>
              <w:pStyle w:val="Normal"/>
              <w:widowControl/>
              <w:rPr/>
            </w:pPr>
            <w:r>
              <w:rPr>
                <w:b/>
                <w:lang w:val="en-GB" w:eastAsia="it-IT"/>
              </w:rPr>
              <w:t>“</w:t>
            </w:r>
            <w:hyperlink r:id="rId3">
              <w:r>
                <w:rPr>
                  <w:rStyle w:val="InternetLink"/>
                  <w:b/>
                  <w:lang w:val="en-GB" w:eastAsia="it-IT"/>
                </w:rPr>
                <w:t>Voice and swallowing after partial laryngectomy: factors influencing outcome.</w:t>
              </w:r>
            </w:hyperlink>
            <w:r>
              <w:rPr>
                <w:b/>
                <w:lang w:val="en-GB" w:eastAsia="it-IT"/>
              </w:rPr>
              <w:t>”</w:t>
            </w:r>
          </w:p>
          <w:p>
            <w:pPr>
              <w:pStyle w:val="Normal"/>
              <w:widowControl/>
              <w:rPr/>
            </w:pPr>
            <w:r>
              <w:rPr>
                <w:lang w:eastAsia="it-IT"/>
              </w:rPr>
              <w:t xml:space="preserve">di Alicandri-Ciufelli M, Piccinini A, Grammatica A, Chiesi A, Bergamini G, Luppi MP, </w:t>
            </w:r>
            <w:r>
              <w:rPr>
                <w:bCs/>
                <w:lang w:eastAsia="it-IT"/>
              </w:rPr>
              <w:t>Nizzoli F</w:t>
            </w:r>
            <w:r>
              <w:rPr>
                <w:lang w:eastAsia="it-IT"/>
              </w:rPr>
              <w:t>, Ghidini A, Tassi S, Presutti L.</w:t>
            </w:r>
          </w:p>
          <w:p>
            <w:pPr>
              <w:pStyle w:val="Eaoaeaa"/>
              <w:widowControl/>
              <w:spacing w:before="20" w:after="20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Logoped Phoniatr Vocol. 2011 Apr; 36(1): 40-7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The role of early voice therapy in the incidence of motility recovery in unilateral vocal fold paralysis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di Mattioli F, Bergamini G, Alicandri-Ciufelli M, Molteni G, Luppi MP, Nizzoli F, Grammatica A, Presutti L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Quaderno Monografico di Aggiornamento A.O.O.I. n° 28 del 2011 intitolato “Laringoplastiche iniettive” a cura di G. Bergamini. Pag. 177-190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lang w:val="it-IT"/>
              </w:rPr>
              <w:t>“</w:t>
            </w:r>
            <w:r>
              <w:rPr>
                <w:b/>
                <w:lang w:val="it-IT"/>
              </w:rPr>
              <w:t>La terapia logopedica post-operatoria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di M.P. Luppi, F. Nizzoli, A. Piccinini, G. Bergamini, A. Ghidini</w:t>
            </w:r>
          </w:p>
          <w:p>
            <w:pPr>
              <w:pStyle w:val="Eaoaeaa"/>
              <w:widowControl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en-GB"/>
              </w:rPr>
              <w:t>ACTA Otorhinolaryngologica Italica. 2010 October 5; 30(5): 244-247</w:t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“</w:t>
            </w:r>
            <w:r>
              <w:rPr>
                <w:b/>
                <w:lang w:val="en-GB"/>
              </w:rPr>
              <w:t>Speech therapy rehabilitation”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>di M.P. Luppi, F. Nizzoli, G. Bergamini, A. Ghidini, S. Palma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lang w:val="it-IT"/>
              </w:rPr>
            </w:pPr>
            <w:r>
              <w:rPr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CarattereCarattere">
    <w:name w:val=" Carattere Carattere"/>
    <w:qFormat/>
    <w:rPr>
      <w:lang w:val="it-IT" w:eastAsia="ko-KR" w:bidi="ar-SA"/>
    </w:rPr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</w:pPr>
    <w:rPr>
      <w:sz w:val="27"/>
      <w:szCs w:val="27"/>
    </w:rPr>
  </w:style>
  <w:style w:type="paragraph" w:styleId="Desc1">
    <w:name w:val="desc1"/>
    <w:basedOn w:val="Normal"/>
    <w:qFormat/>
    <w:pPr>
      <w:widowControl/>
    </w:pPr>
    <w:rPr>
      <w:sz w:val="26"/>
      <w:szCs w:val="26"/>
    </w:rPr>
  </w:style>
  <w:style w:type="paragraph" w:styleId="Details1">
    <w:name w:val="details1"/>
    <w:basedOn w:val="Normal"/>
    <w:qFormat/>
    <w:pPr>
      <w:widowControl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2230798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8:00Z</dcterms:created>
  <dc:creator>Azienda Ospealiera - Policlinico di Modena</dc:creator>
  <dc:description/>
  <cp:keywords/>
  <dc:language>en-US</dc:language>
  <cp:lastModifiedBy>Azienda Ospdaliero-Univesitaria Policlinico</cp:lastModifiedBy>
  <cp:lastPrinted>2011-11-10T11:42:00Z</cp:lastPrinted>
  <dcterms:modified xsi:type="dcterms:W3CDTF">2016-01-26T12:46:00Z</dcterms:modified>
  <cp:revision>3</cp:revision>
  <dc:subject/>
  <dc:title>FORMATO EUROPEO PER IL CURRICULUM VITAE</dc:title>
</cp:coreProperties>
</file>